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TERNATIONAL CIVIL AVIATION ORGANIZATION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-219710</wp:posOffset>
                </wp:positionH>
                <wp:positionV relativeFrom="page">
                  <wp:posOffset>403225</wp:posOffset>
                </wp:positionV>
                <wp:extent cx="1346200" cy="1059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2588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4" t="-315" r="-394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88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pt;height:83.45pt;mso-wrap-distance-left:4.5pt;mso-wrap-distance-right:4.5pt;mso-wrap-distance-top:4.5pt;mso-wrap-distance-bottom:4.5pt;margin-top:31.75pt;mso-position-vertical-relative:page;margin-left:-1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2588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4" t="-315" r="-394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88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ESTERN AND CENTRAL AFRICAN OFFI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Tenth APIRG ATS/AIS/SAR /SG MEETING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Dakar, 13-15 May 2009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PRELIMINARY LIST OF WORKING AND INFORMATION PAPERS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: WORKING PAPERS (WPs)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9810" w:type="dxa"/>
        <w:jc w:val="left"/>
        <w:tblInd w:w="-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1260"/>
        <w:gridCol w:w="6300"/>
        <w:gridCol w:w="1260"/>
      </w:tblGrid>
      <w:tr>
        <w:trPr>
          <w:tblHeader w:val="true"/>
          <w:trHeight w:val="5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  <w:t>Pap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  <w:t>Agenda Item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bj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4"/>
                <w:szCs w:val="22"/>
                <w:lang w:val="en-GB"/>
              </w:rPr>
            </w:pPr>
            <w:r>
              <w:rPr>
                <w:b/>
                <w:bCs/>
                <w:sz w:val="24"/>
                <w:szCs w:val="22"/>
                <w:lang w:val="en-GB"/>
              </w:rPr>
              <w:t>Presented by</w:t>
            </w:r>
          </w:p>
        </w:tc>
      </w:tr>
      <w:tr>
        <w:trPr>
          <w:trHeight w:val="61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68" w:leader="none"/>
                <w:tab w:val="left" w:pos="1814" w:leader="none"/>
                <w:tab w:val="left" w:pos="5760" w:leader="none"/>
              </w:tabs>
              <w:jc w:val="center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Election of the Chairman and Vice – Chairman, and adoption of the agenda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>
          <w:trHeight w:val="100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 of Special RAN AFI 0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ommendations pertaining to ATS, AIS and SAR fiel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CA"/>
              </w:rPr>
              <w:t>Review of outstanding Conclusions and Decisions of APIRG, as well as those of  the ATS/AIS/SAR/SG/9  and its  future work progra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CA"/>
              </w:rPr>
              <w:t>Review of the Report of the  Fifteenth meeting of the RVSM/ Task For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4"/>
                <w:lang w:val="en-GB"/>
              </w:rPr>
              <w:t>Review of the report of the Fifth meeting  of the AIS/MAP Task For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P/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CA"/>
              </w:rPr>
            </w:pPr>
            <w:r>
              <w:rPr>
                <w:sz w:val="24"/>
                <w:lang w:val="en-CA"/>
              </w:rPr>
              <w:t>Review of Report of the second meeting of the PBN Task For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ew of the implementation of the Area Control Servic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ew of ATS Route Network and update of the AFI ANP Table ATS 1 DOC 7474/2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ew of the implementation of ICAO requirements in the AIS/MAP fiel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P/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4"/>
                <w:lang w:val="en-GB"/>
              </w:rPr>
              <w:t>Review of the Implementation of ICAO requirements in the Search and Rescue (SAR)  Fiel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sideration of specific air navigation planning and implementation problems and the review of deficiencies in the ATS/AIS/SAR fields</w:t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Secretariat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intitle"/>
              <w:ind w:left="360" w:right="10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hanges to the ICAO Flight Plan – 2012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Implementation of Strategic Lateral Offset Procedures in the AFI Region</w:t>
            </w:r>
          </w:p>
          <w:p>
            <w:pPr>
              <w:pStyle w:val="Normal"/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3</w:t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</w:rPr>
            </w:pPr>
            <w:r>
              <w:rPr>
                <w:rFonts w:eastAsia="SimSun;宋体"/>
                <w:sz w:val="24"/>
                <w:lang w:eastAsia="zh-CN"/>
              </w:rPr>
              <w:t>Managing Fuel Savings and Environmental Issues of Air Transport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PBN Implementation in the AFI Reg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Implementation of the Area Control Service in the AFI Reg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Air Route Network Structu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sers Air Route Requirements Catalogu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plementation of Direct Transitions to/from AORRA Airspa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ing Air Navigation Deficiencies in the AFI Reg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come of IATA Regional Survey on Air-Ground Communications from 3 to 23 February 2009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  <w:tr>
        <w:trPr>
          <w:trHeight w:val="3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WP/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Consolidation of Ground-Ground Communications Infrastructu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>IATA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440" w:right="1440" w:gutter="0" w:header="1152" w:top="120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B: INFORMATION PAPERS (IP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4"/>
        <w:gridCol w:w="1818"/>
        <w:gridCol w:w="4065"/>
        <w:gridCol w:w="2222"/>
      </w:tblGrid>
      <w:tr>
        <w:trPr>
          <w:tblHeader w:val="true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aper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genda Item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Subject 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resented by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P/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liminary List of Working Papers and Information Papers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P/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Tentative Schedule of Work 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retariat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2"/>
          <w:szCs w:val="22"/>
          <w:lang w:val="en-GB"/>
        </w:rPr>
        <w:t>-------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480" w:firstLine="720"/>
      <w:jc w:val="right"/>
      <w:rPr>
        <w:lang w:val="fr-FR"/>
      </w:rPr>
    </w:pPr>
    <w:r>
      <w:rPr>
        <w:lang w:val="fr-FR"/>
      </w:rPr>
      <w:t>ATS/AIS/SAR/SG/10</w:t>
    </w:r>
  </w:p>
  <w:p>
    <w:pPr>
      <w:pStyle w:val="Normal"/>
      <w:ind w:left="6480" w:firstLine="720"/>
      <w:jc w:val="right"/>
      <w:rPr>
        <w:b/>
        <w:b/>
        <w:bCs/>
        <w:sz w:val="18"/>
        <w:lang w:val="fr-FR"/>
      </w:rPr>
    </w:pPr>
    <w:r>
      <w:rPr>
        <w:b/>
        <w:bCs/>
        <w:sz w:val="18"/>
        <w:lang w:val="fr-FR"/>
      </w:rPr>
      <w:t>IP/1</w:t>
    </w:r>
  </w:p>
  <w:p>
    <w:pPr>
      <w:pStyle w:val="Normal"/>
      <w:jc w:val="right"/>
      <w:rPr>
        <w:sz w:val="24"/>
        <w:lang w:val="fr-FR"/>
      </w:rPr>
    </w:pPr>
    <w:r>
      <w:rPr>
        <w:sz w:val="22"/>
        <w:szCs w:val="22"/>
        <w:lang w:val="fr-FR"/>
      </w:rPr>
      <w:tab/>
    </w:r>
  </w:p>
  <w:p>
    <w:pPr>
      <w:pStyle w:val="Normal"/>
      <w:rPr>
        <w:sz w:val="24"/>
        <w:lang w:val="fr-FR"/>
      </w:rPr>
    </w:pPr>
    <w:r>
      <w:rPr>
        <w:sz w:val="24"/>
        <w:lang w:val="fr-FR"/>
      </w:rPr>
    </w:r>
  </w:p>
  <w:p>
    <w:pPr>
      <w:pStyle w:val="Normal"/>
      <w:spacing w:lineRule="exact" w:line="240"/>
      <w:rPr>
        <w:sz w:val="24"/>
        <w:lang w:val="fr-FR"/>
      </w:rPr>
    </w:pPr>
    <w:r>
      <w:rPr>
        <w:sz w:val="24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fr-FR"/>
      </w:rPr>
    </w:pPr>
    <w:r>
      <w:rPr>
        <w:sz w:val="22"/>
        <w:szCs w:val="22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ge">
                <wp:posOffset>915035</wp:posOffset>
              </wp:positionV>
              <wp:extent cx="5944235" cy="13144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6480" w:firstLine="720"/>
                            <w:jc w:val="right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ATS/AIS/SAR/SG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0.35pt;mso-wrap-distance-left:0pt;mso-wrap-distance-right:0pt;mso-wrap-distance-top:0pt;mso-wrap-distance-bottom:0pt;margin-top:72.05pt;mso-position-vertical-relative:page;margin-left:0.05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ind w:left="6480" w:firstLine="720"/>
                      <w:jc w:val="right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ATS/AIS/SAR/SG/9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3144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right"/>
                            <w:rPr>
                              <w:b/>
                              <w:b/>
                              <w:bCs/>
                              <w:sz w:val="18"/>
                              <w:lang w:val="fr-FR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lang w:val="fr-FR"/>
                            </w:rPr>
                            <w:t>IP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0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right"/>
                      <w:rPr>
                        <w:b/>
                        <w:b/>
                        <w:bCs/>
                        <w:sz w:val="18"/>
                        <w:lang w:val="fr-FR"/>
                      </w:rPr>
                    </w:pPr>
                    <w:r>
                      <w:rPr>
                        <w:b/>
                        <w:bCs/>
                        <w:sz w:val="18"/>
                        <w:lang w:val="fr-FR"/>
                      </w:rPr>
                      <w:t>IP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jc w:val="center"/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widowControl/>
      <w:autoSpaceDE w:val="true"/>
      <w:ind w:left="1080" w:right="1080" w:hanging="0"/>
      <w:jc w:val="center"/>
    </w:pPr>
    <w:rPr>
      <w:b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53:00Z</dcterms:created>
  <dc:creator>I.C.A.O.</dc:creator>
  <dc:description/>
  <cp:keywords/>
  <dc:language>en-US</dc:language>
  <cp:lastModifiedBy>I.C.A.O.</cp:lastModifiedBy>
  <dcterms:modified xsi:type="dcterms:W3CDTF">2009-05-04T15:53:00Z</dcterms:modified>
  <cp:revision>4</cp:revision>
  <dc:subject/>
  <dc:title> </dc:title>
</cp:coreProperties>
</file>