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urso de inspectores nacionales de seguridad de la aviación (AVSEC)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6-24 de octubre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IPE, ASTC Buenos Aires, Argentina, 16-24 de octubre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2123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306008565"/>
            <w:bookmarkStart w:id="2" w:name="__Fieldmark__6_306008565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306008565"/>
            <w:bookmarkStart w:id="4" w:name="__Fieldmark__7_306008565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5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306008565"/>
            <w:bookmarkStart w:id="6" w:name="__Fieldmark__13_306008565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306008565"/>
            <w:bookmarkStart w:id="8" w:name="__Fieldmark__14_306008565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306008565"/>
            <w:bookmarkStart w:id="10" w:name="__Fieldmark__15_306008565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306008565"/>
            <w:bookmarkStart w:id="12" w:name="__Fieldmark__16_306008565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306008565"/>
            <w:bookmarkStart w:id="14" w:name="__Fieldmark__17_306008565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306008565"/>
            <w:bookmarkStart w:id="16" w:name="__Fieldmark__18_306008565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306008565"/>
            <w:bookmarkStart w:id="18" w:name="__Fieldmark__19_306008565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306008565"/>
            <w:bookmarkStart w:id="20" w:name="__Fieldmark__20_306008565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306008565"/>
            <w:bookmarkStart w:id="22" w:name="__Fieldmark__21_306008565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306008565"/>
            <w:bookmarkStart w:id="24" w:name="__Fieldmark__22_306008565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306008565"/>
            <w:bookmarkStart w:id="26" w:name="__Fieldmark__23_306008565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0:33:00Z</dcterms:created>
  <dc:creator>Claudia López</dc:creator>
  <dc:description/>
  <dc:language>en-US</dc:language>
  <cp:lastModifiedBy>dcoriat</cp:lastModifiedBy>
  <dcterms:modified xsi:type="dcterms:W3CDTF">2012-06-15T20:33:00Z</dcterms:modified>
  <cp:revision>2</cp:revision>
  <dc:subject/>
  <dc:title/>
</cp:coreProperties>
</file>