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urso de inspectores nacionales de seguridad de la aviación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PE, ASTC Buenos Aires, Argentina, 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2123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324181951"/>
            <w:bookmarkStart w:id="2" w:name="__Fieldmark__6_324181951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324181951"/>
            <w:bookmarkStart w:id="4" w:name="__Fieldmark__7_324181951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324181951"/>
            <w:bookmarkStart w:id="6" w:name="__Fieldmark__13_324181951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324181951"/>
            <w:bookmarkStart w:id="8" w:name="__Fieldmark__14_324181951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324181951"/>
            <w:bookmarkStart w:id="10" w:name="__Fieldmark__15_324181951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324181951"/>
            <w:bookmarkStart w:id="12" w:name="__Fieldmark__16_324181951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324181951"/>
            <w:bookmarkStart w:id="14" w:name="__Fieldmark__17_324181951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324181951"/>
            <w:bookmarkStart w:id="16" w:name="__Fieldmark__18_324181951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324181951"/>
            <w:bookmarkStart w:id="18" w:name="__Fieldmark__19_324181951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324181951"/>
            <w:bookmarkStart w:id="20" w:name="__Fieldmark__20_324181951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324181951"/>
            <w:bookmarkStart w:id="22" w:name="__Fieldmark__21_324181951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324181951"/>
            <w:bookmarkStart w:id="24" w:name="__Fieldmark__22_324181951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324181951"/>
            <w:bookmarkStart w:id="26" w:name="__Fieldmark__23_324181951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33:00Z</dcterms:created>
  <dc:creator>Claudia López</dc:creator>
  <dc:description/>
  <dc:language>en-US</dc:language>
  <cp:lastModifiedBy>dcoriat</cp:lastModifiedBy>
  <dcterms:modified xsi:type="dcterms:W3CDTF">2012-06-15T20:33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53</vt:lpwstr>
  </property>
  <property fmtid="{D5CDD505-2E9C-101B-9397-08002B2CF9AE}" pid="3" name="Category">
    <vt:lpwstr>11</vt:lpwstr>
  </property>
  <property fmtid="{D5CDD505-2E9C-101B-9397-08002B2CF9AE}" pid="4" name="DocumentName">
    <vt:lpwstr>NominationFormSpanish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323</vt:lpwstr>
  </property>
  <property fmtid="{D5CDD505-2E9C-101B-9397-08002B2CF9AE}" pid="13" name="aaa">
    <vt:lpwstr>1</vt:lpwstr>
  </property>
  <property fmtid="{D5CDD505-2E9C-101B-9397-08002B2CF9AE}" pid="14" name="acro">
    <vt:lpwstr>AVSECNICSAM2012</vt:lpwstr>
  </property>
  <property fmtid="{D5CDD505-2E9C-101B-9397-08002B2CF9AE}" pid="15" name="cat">
    <vt:lpwstr>11. Others</vt:lpwstr>
  </property>
</Properties>
</file>