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ARIO EJECUTIV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ciones del Seminario/Taller sobre el Plan de Implantación de Navegación Aérea basado en la Performance para la Región Sudamericana SAM-ANIP-P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n el </w:t>
      </w:r>
      <w:r>
        <w:rPr>
          <w:b/>
        </w:rPr>
        <w:t>Módulo I</w:t>
      </w:r>
      <w:r>
        <w:rPr/>
        <w:t xml:space="preserve"> se efectuó una presentación sobre la visión, misión y los objetivos estratégicos de la OACI para el trienio 2011/2013 y se explicó el propósito del Plan de actividades de la OACI donde se resaltó la orientación de la organización basada en resultados y en la performance, la importancia de los Programas, Proyectos y Métricas.</w:t>
      </w:r>
    </w:p>
    <w:p>
      <w:pPr>
        <w:pStyle w:val="Normal"/>
        <w:jc w:val="both"/>
        <w:rPr/>
      </w:pPr>
      <w:r>
        <w:rPr/>
        <w:t xml:space="preserve">En los </w:t>
      </w:r>
      <w:r>
        <w:rPr>
          <w:b/>
        </w:rPr>
        <w:t>Módulos II</w:t>
      </w:r>
      <w:r>
        <w:rPr/>
        <w:t xml:space="preserve"> </w:t>
      </w:r>
      <w:r>
        <w:rPr>
          <w:b/>
        </w:rPr>
        <w:t>y III</w:t>
      </w:r>
      <w:r>
        <w:rPr/>
        <w:t xml:space="preserve"> se presentaron los antecedentes históricos que dieron lugar al Concepto Operacional ATM, el análisis detallado del enunciado de la visión que da lugar al concepto y sus fundamentos: la significancia de la Comunidad ATM, los principios rectores, las expectativas y los cambios conceptuales claves, el análisis de los componentes del concepto y la significancia de la gestión de la información.</w:t>
      </w:r>
    </w:p>
    <w:p>
      <w:pPr>
        <w:pStyle w:val="Normal"/>
        <w:jc w:val="both"/>
        <w:rPr/>
      </w:pPr>
      <w:r>
        <w:rPr/>
        <w:t xml:space="preserve">En el </w:t>
      </w:r>
      <w:r>
        <w:rPr>
          <w:b/>
        </w:rPr>
        <w:t xml:space="preserve">Módulo IV </w:t>
      </w:r>
      <w:r>
        <w:rPr/>
        <w:t>se presentó el Plan Mundial de Navegación Aérea (Doc.9750), la evolución hacia las iniciativas del Plan Mundial y la integración de las mismas con detalle del alcance de cada iniciativa y sus componentes conexos del concepto operacional, resaltando las iniciativas que ya se han implantado en la región o las que están en vías de implantación.</w:t>
      </w:r>
    </w:p>
    <w:p>
      <w:pPr>
        <w:pStyle w:val="Normal"/>
        <w:jc w:val="both"/>
        <w:rPr/>
      </w:pPr>
      <w:r>
        <w:rPr/>
        <w:t xml:space="preserve">En el </w:t>
      </w:r>
      <w:r>
        <w:rPr>
          <w:b/>
        </w:rPr>
        <w:t>Módulo V</w:t>
      </w:r>
      <w:r>
        <w:rPr/>
        <w:t xml:space="preserve"> se comienza con el análisis detallado del SAM-ANIP-PB repasando los Capítulos 1, 2 y 3 del Plan recorriendo la historia, el contenido, el objetivo, el alcance, las consideraciones de planificación y presentando las Áreas Homogéneas con sus flujos principales así como la evolución del Plan que se espera.</w:t>
      </w:r>
    </w:p>
    <w:p>
      <w:pPr>
        <w:pStyle w:val="Normal"/>
        <w:jc w:val="both"/>
        <w:rPr/>
      </w:pPr>
      <w:r>
        <w:rPr/>
        <w:t xml:space="preserve">En el </w:t>
      </w:r>
      <w:r>
        <w:rPr>
          <w:b/>
        </w:rPr>
        <w:t xml:space="preserve">Módulo VI </w:t>
      </w:r>
      <w:r>
        <w:rPr/>
        <w:t>se presenta el Capítulo 4 del Plan en el Área ATM con un análisis de la situación actual, la estrategia de implantación de los objetivos de performance, los beneficios y su relación con los objetivos estratégicos de la OACI así como las métricas y las tareas relacionadas.</w:t>
      </w:r>
    </w:p>
    <w:p>
      <w:pPr>
        <w:pStyle w:val="Normal"/>
        <w:jc w:val="both"/>
        <w:rPr/>
      </w:pPr>
      <w:r>
        <w:rPr/>
        <w:t xml:space="preserve">En el </w:t>
      </w:r>
      <w:r>
        <w:rPr>
          <w:b/>
        </w:rPr>
        <w:t>Módulo VII</w:t>
      </w:r>
      <w:r>
        <w:rPr/>
        <w:t xml:space="preserve"> se aborda el Capítulo 5 del Plan en el Área CNS donde se presenta la planificación regional para las mejoras y fortalecimiento de los servicios de comunicaciones, navegación y vigilancia aeronáuticos a través de la identificación de objetivos específicos de performance y la estrategia de implantación de los objetivos de performance, los beneficios y su relación con los objetivos estratégicos de la OACI así como las métricas y las tareas relacionadas.</w:t>
      </w:r>
    </w:p>
    <w:p>
      <w:pPr>
        <w:pStyle w:val="Normal"/>
        <w:jc w:val="both"/>
        <w:rPr/>
      </w:pPr>
      <w:r>
        <w:rPr/>
        <w:t xml:space="preserve">En el </w:t>
      </w:r>
      <w:r>
        <w:rPr>
          <w:b/>
        </w:rPr>
        <w:t>Módulo VIII</w:t>
      </w:r>
      <w:r>
        <w:rPr/>
        <w:t xml:space="preserve"> se presenta el Capítulo 6 del Plan en el Área MET donde se presenta la planificación regional para mejorar el  apoyo MET al ATM en el espacio aéreo de alta densidad; la transición de texto a datos para mejorar el acceso, la presentación y la interoperabilidad con herramientas de apoyo a las decisiones. </w:t>
      </w:r>
    </w:p>
    <w:p>
      <w:pPr>
        <w:pStyle w:val="Normal"/>
        <w:jc w:val="both"/>
        <w:rPr/>
      </w:pPr>
      <w:r>
        <w:rPr/>
        <w:t xml:space="preserve">En el </w:t>
      </w:r>
      <w:r>
        <w:rPr>
          <w:b/>
        </w:rPr>
        <w:t>Módulo IX</w:t>
      </w:r>
      <w:r>
        <w:rPr/>
        <w:t xml:space="preserve"> se presenta el Capítulo 7 del Plan en el Área SAR con un análisis de la situación actual, la estrategia de implantación de los objetivos de performance, los beneficios y su relación con los objetivos estratégicos de la OACI así como las métricas y las tareas relacionadas.</w:t>
      </w:r>
    </w:p>
    <w:p>
      <w:pPr>
        <w:pStyle w:val="Normal"/>
        <w:jc w:val="both"/>
        <w:rPr/>
      </w:pPr>
      <w:r>
        <w:rPr/>
        <w:t xml:space="preserve">En el </w:t>
      </w:r>
      <w:r>
        <w:rPr>
          <w:b/>
        </w:rPr>
        <w:t xml:space="preserve">Módulo X </w:t>
      </w:r>
      <w:r>
        <w:rPr/>
        <w:t>se presenta el Capítulo 8 del Plan en el Área AIM con un análisis de la situación actual, la estrategia de implantación de los objetivos de performance, los beneficios y su relación con los objetivos estratégicos de la OACI así como las métricas y las tareas relacionadas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En el </w:t>
      </w:r>
      <w:r>
        <w:rPr>
          <w:b/>
        </w:rPr>
        <w:t xml:space="preserve">Módulo XII </w:t>
      </w:r>
      <w:r>
        <w:rPr/>
        <w:t>la presentación se centra en el Capítulo 10 del Plan y resalta la importancia de considerar la planificación de los recursos humanos y gestión de la competencia, teniendo en consideración las iniciativas del plan mundial de navegación aérea, así como nuevas disposiciones y requisitos para su implantación a corto y mediano plazo y los componentes conexos del concepto operacional ATM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En el </w:t>
      </w:r>
      <w:r>
        <w:rPr>
          <w:b/>
        </w:rPr>
        <w:t xml:space="preserve">Módulo XIII </w:t>
      </w:r>
      <w:r>
        <w:rPr/>
        <w:t>la presentación trata el Capítulo 11 se relaciona con la seguridad operacional, elemento transversal a todas las áreas de navegación aérea y hace hincapié en e</w:t>
      </w:r>
      <w:r>
        <w:rPr>
          <w:bCs/>
        </w:rPr>
        <w:t xml:space="preserve">l programa estatal de seguridad operacional (SSP) y los </w:t>
      </w:r>
      <w:r>
        <w:rPr/>
        <w:t>sistemas de gestión de la seguridad operacional (SMS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Finalmente, en el </w:t>
      </w:r>
      <w:r>
        <w:rPr>
          <w:b/>
        </w:rPr>
        <w:t>Módulo XIV</w:t>
      </w:r>
      <w:r>
        <w:rPr/>
        <w:t xml:space="preserve"> la presentación brinda información introductoria sobre el enfoque basado en la performance y sobre la formulación de una métrica y de un conjunto inicial de áreas de performance clave y métricas asociadas, que sirvan de base para la medición de la performance del Plan Regional de implantación de la navegación aérea en la Región SAM basada en la performanc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  <w:sz w:val="22"/>
    </w:rPr>
  </w:style>
  <w:style w:type="character" w:styleId="WW8Num1z7">
    <w:name w:val="WW8Num1z7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57:00Z</dcterms:created>
  <dc:creator>Roberto</dc:creator>
  <dc:description/>
  <cp:keywords/>
  <dc:language>en-US</dc:language>
  <cp:lastModifiedBy>sgarcia</cp:lastModifiedBy>
  <cp:lastPrinted>2011-05-13T08:42:00Z</cp:lastPrinted>
  <dcterms:modified xsi:type="dcterms:W3CDTF">2011-05-13T13:42:00Z</dcterms:modified>
  <cp:revision>3</cp:revision>
  <dc:subject/>
  <dc:title>ES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865</vt:lpwstr>
  </property>
  <property fmtid="{D5CDD505-2E9C-101B-9397-08002B2CF9AE}" pid="3" name="Category">
    <vt:lpwstr>7</vt:lpwstr>
  </property>
  <property fmtid="{D5CDD505-2E9C-101B-9397-08002B2CF9AE}" pid="4" name="DocumentName">
    <vt:lpwstr>Sumario_Seminario_ANIP.doc</vt:lpwstr>
  </property>
  <property fmtid="{D5CDD505-2E9C-101B-9397-08002B2CF9AE}" pid="5" name="Language">
    <vt:lpwstr>Spanish</vt:lpwstr>
  </property>
  <property fmtid="{D5CDD505-2E9C-101B-9397-08002B2CF9AE}" pid="6" name="LongTitle">
    <vt:lpwstr>ES01 Sumario Ejecutivo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644</vt:lpwstr>
  </property>
  <property fmtid="{D5CDD505-2E9C-101B-9397-08002B2CF9AE}" pid="13" name="aaa">
    <vt:lpwstr>0</vt:lpwstr>
  </property>
  <property fmtid="{D5CDD505-2E9C-101B-9397-08002B2CF9AE}" pid="14" name="acro">
    <vt:lpwstr>SAMATMPBP</vt:lpwstr>
  </property>
  <property fmtid="{D5CDD505-2E9C-101B-9397-08002B2CF9AE}" pid="15" name="cat">
    <vt:lpwstr>01. Executive Summary</vt:lpwstr>
  </property>
</Properties>
</file>