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 xml:space="preserve">Taller sobre el Programa nacional de control de calidad de la seguridad de la aviación (AVSEC) 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6 – 10 de junio de 2011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ASTC, Quito, Ecuador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630"/>
        <w:gridCol w:w="689"/>
        <w:gridCol w:w="804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1923128469"/>
            <w:bookmarkStart w:id="2" w:name="__Fieldmark__6_1923128469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1923128469"/>
            <w:bookmarkStart w:id="4" w:name="__Fieldmark__7_1923128469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4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689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ís:</w:t>
            </w:r>
          </w:p>
        </w:tc>
        <w:tc>
          <w:tcPr>
            <w:tcW w:w="240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7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1923128469"/>
            <w:bookmarkStart w:id="6" w:name="__Fieldmark__13_1923128469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1923128469"/>
            <w:bookmarkStart w:id="8" w:name="__Fieldmark__14_1923128469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1923128469"/>
            <w:bookmarkStart w:id="10" w:name="__Fieldmark__15_1923128469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1923128469"/>
            <w:bookmarkStart w:id="12" w:name="__Fieldmark__16_1923128469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1923128469"/>
            <w:bookmarkStart w:id="14" w:name="__Fieldmark__17_1923128469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1923128469"/>
            <w:bookmarkStart w:id="16" w:name="__Fieldmark__18_1923128469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1923128469"/>
            <w:bookmarkStart w:id="18" w:name="__Fieldmark__19_1923128469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1923128469"/>
            <w:bookmarkStart w:id="20" w:name="__Fieldmark__20_1923128469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1923128469"/>
            <w:bookmarkStart w:id="22" w:name="__Fieldmark__21_1923128469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1923128469"/>
            <w:bookmarkStart w:id="24" w:name="__Fieldmark__22_1923128469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1923128469"/>
            <w:bookmarkStart w:id="26" w:name="__Fieldmark__23_1923128469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8:35:00Z</dcterms:created>
  <dc:creator>Claudia López</dc:creator>
  <dc:description/>
  <cp:keywords/>
  <dc:language>en-US</dc:language>
  <cp:lastModifiedBy>Deborah Coriat</cp:lastModifiedBy>
  <dcterms:modified xsi:type="dcterms:W3CDTF">2011-01-04T18:35:00Z</dcterms:modified>
  <cp:revision>2</cp:revision>
  <dc:subject/>
  <dc:title>Oth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9119</vt:lpwstr>
  </property>
  <property fmtid="{D5CDD505-2E9C-101B-9397-08002B2CF9AE}" pid="3" name="Category">
    <vt:lpwstr>11</vt:lpwstr>
  </property>
  <property fmtid="{D5CDD505-2E9C-101B-9397-08002B2CF9AE}" pid="4" name="DocumentName">
    <vt:lpwstr>RegForm.doc</vt:lpwstr>
  </property>
  <property fmtid="{D5CDD505-2E9C-101B-9397-08002B2CF9AE}" pid="5" name="Language">
    <vt:lpwstr>Spanish</vt:lpwstr>
  </property>
  <property fmtid="{D5CDD505-2E9C-101B-9397-08002B2CF9AE}" pid="6" name="LongTitle">
    <vt:lpwstr>Oth01 Formulario de Nominación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524</vt:lpwstr>
  </property>
  <property fmtid="{D5CDD505-2E9C-101B-9397-08002B2CF9AE}" pid="13" name="aaa">
    <vt:lpwstr>1</vt:lpwstr>
  </property>
  <property fmtid="{D5CDD505-2E9C-101B-9397-08002B2CF9AE}" pid="14" name="acro">
    <vt:lpwstr>NQCP</vt:lpwstr>
  </property>
  <property fmtid="{D5CDD505-2E9C-101B-9397-08002B2CF9AE}" pid="15" name="cat">
    <vt:lpwstr>11. Others</vt:lpwstr>
  </property>
</Properties>
</file>