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GENDA TENTATIVA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4253"/>
        <w:gridCol w:w="2835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í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orario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tivida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positor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 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:00 - 09:00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istro de Participant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:00 - 09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ertura del Tall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30 - 10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 Programa de Seguridad Operacional del Estado (SSP) y la Certificación de Aeropuert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onica Chavez (Perú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00 – 10:1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:15 - 10:4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rtificación de Aeródrom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Lia Ricalde, OACI / Lima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45 – 11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00 – 11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:30 – 12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sión de ACI-LAC y la Certificación de Aeródromos en la Región Latinoameric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an Salas (LAP), ACI-LA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00 – 12:1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15 - 12:4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tuación Actual de Certificación de Aeropuertos, Encuesta Conclusión 7/1 AGA/AOP/SG/7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t>Lia Ricalde, OACI / Lim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45 - 13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:00 – 13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:15 – 14:4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xperiencia norteamericana en la certificación de aeródrom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el Brown (FAA USA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00 – 14: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:30 - 14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ficiencias de Navegación Aérea en el Campo AGA – Región S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a Ricalde, OACI / Lim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45 – 15: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Martes 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:30 - 09:00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xperiencia de los Estados en Certificación de Aeródromos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– </w:t>
            </w:r>
            <w:r>
              <w:rPr>
                <w:b/>
                <w:bCs/>
                <w:sz w:val="24"/>
              </w:rPr>
              <w:t>Argentin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elegado de Argentina (Jorge Alberto Rixon, AN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:00 – 09:1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10 – 09:4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es-PE"/>
              </w:rPr>
            </w:pPr>
            <w:r>
              <w:rPr>
                <w:b w:val="false"/>
                <w:bCs w:val="false"/>
                <w:sz w:val="24"/>
                <w:lang w:val="es-PE"/>
              </w:rPr>
              <w:t xml:space="preserve">Experiencia de los Operadores en Certificación de Aeródromos – </w:t>
            </w:r>
            <w:r>
              <w:rPr>
                <w:bCs w:val="false"/>
                <w:sz w:val="24"/>
              </w:rPr>
              <w:t>Colomb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a de Colombia (Blanca Lucía Marín Cuéllar, Aerocivil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:40 – 09:5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50 - 10:2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xperiencia de los Estados en Certificación de Aeródromos</w:t>
            </w:r>
            <w:r>
              <w:rPr>
                <w:b/>
                <w:bCs/>
                <w:sz w:val="24"/>
              </w:rPr>
              <w:t xml:space="preserve"> – Brasi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Brasil (Ronaldo Nogueira Fernandes de Araújo, AN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:20 - 10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:30 – 11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1:00 – 11:20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xperiencia de los Estados en Certificación de Aeródromos</w:t>
            </w:r>
            <w:r>
              <w:rPr>
                <w:b/>
                <w:bCs/>
                <w:sz w:val="24"/>
              </w:rPr>
              <w:t xml:space="preserve"> – Chil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Chile (Patricio Arévalo Salgado, DG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:20 – 11:4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:40 – 12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Ecuado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Ecuado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ugusto Díaz, DG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00 – 12:1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10 - 12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Panam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Panamá (Dolka Jeanette Pinto Ramirez, DG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30 – 12:4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2:40 – 13:1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:10 – 13:4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Paraguay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Paraguay (Roque Florentín Romero, DIN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40 – 13:5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:50 – 14:2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Per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lang w:eastAsia="es-PE"/>
              </w:rPr>
              <w:t>Delegado de Perú (Juan Flor, DG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20 – 14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:30 – 15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Uruguay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Uruguay (Juan Manuel Prada, DINACIA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00 – 15:1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Miércoles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:30 – 09:00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Venezuel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o de Venezuela (Félix Rafael Villarreal Figueroa, IN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00 – 09:1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:10 – 09:4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xperiencia de los Estados en Certificación de Aeródromos – </w:t>
            </w:r>
            <w:r>
              <w:rPr>
                <w:b/>
                <w:bCs/>
                <w:sz w:val="24"/>
              </w:rPr>
              <w:t>República Dominic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egada de Rep. Dominicana (Francia Peña, INAC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40 – 09:5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us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50 – 10:2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xperiencia de CORPAC - Per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elegado de CORPAC (Flavio Vargas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20 – 10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scus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0:30 – 11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1:00 – 12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signación Tareas a Grupos de Trabajo. Entrenamiento Práctico sobre la Certificación de un Aeródromo - Grupos de trabaj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a Ricalde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ordinadores de grupo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2:30 - 13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:00 – 15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namiento Práctico sobre la Certificación de Un Aeródromo - Grupos de trabaj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ordinadores de grupo</w:t>
            </w:r>
          </w:p>
        </w:tc>
      </w:tr>
      <w:tr>
        <w:trPr>
          <w:trHeight w:val="164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Jueves 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:30 - 10:30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bajo en Grup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30 - 11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:00 - 13:0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bajo en Grup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00 - 13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s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:30 - 14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entación de Grupo de Trabajo No. 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:30 – 15: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entación de Grupo de Trabajo No. 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ernes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:30 – 09:15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entación de Grupo de Trabajo No. 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:15 – 10: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entación de Grupo de Trabajo No.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:00 – 10: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es-PE"/>
              </w:rPr>
            </w:pPr>
            <w:r>
              <w:rPr>
                <w:b w:val="false"/>
                <w:bCs w:val="false"/>
                <w:sz w:val="24"/>
              </w:rPr>
              <w:t>Concepto Operacional AT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car Nieto (Colombia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0:30 – 11: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es-PE"/>
              </w:rPr>
            </w:pPr>
            <w:r>
              <w:rPr>
                <w:b w:val="false"/>
                <w:sz w:val="24"/>
                <w:lang w:val="es-PE"/>
              </w:rPr>
              <w:t>Reglamento Aeronáutico Latinoamericano de Aeródromos y Ayudas Terrestres (LAR AG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ulo Vieira / Lia Ricalde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:00 - 11: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s-PE"/>
              </w:rPr>
            </w:pPr>
            <w:r>
              <w:rPr>
                <w:b w:val="false"/>
                <w:sz w:val="24"/>
                <w:lang w:val="es-PE"/>
              </w:rPr>
              <w:t>Resumen / Lecciones aprendid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odrigo Silva (Chile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1:30 - 12: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s-PE"/>
              </w:rPr>
            </w:pPr>
            <w:r>
              <w:rPr>
                <w:b w:val="false"/>
                <w:sz w:val="24"/>
                <w:lang w:val="es-PE"/>
              </w:rPr>
              <w:t>Clausu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:00 – 12: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  <w:t>Caf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sectPr>
      <w:headerReference w:type="default" r:id="rId2"/>
      <w:headerReference w:type="first" r:id="rId3"/>
      <w:type w:val="nextPage"/>
      <w:pgSz w:w="12240" w:h="15840"/>
      <w:pgMar w:left="1304" w:right="1191" w:gutter="0" w:header="720" w:top="166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2"/>
      <w:gridCol w:w="6338"/>
      <w:gridCol w:w="1631"/>
    </w:tblGrid>
    <w:tr>
      <w:trPr/>
      <w:tc>
        <w:tcPr>
          <w:tcW w:w="1992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338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i/>
              <w:i/>
              <w:sz w:val="22"/>
              <w:szCs w:val="22"/>
              <w:lang w:val="en-US" w:eastAsia="en-US"/>
            </w:rPr>
          </w:pPr>
          <w:r>
            <w:rPr>
              <w:i/>
              <w:sz w:val="22"/>
              <w:szCs w:val="22"/>
              <w:lang w:val="en-US" w:eastAsia="en-US"/>
            </w:rPr>
          </w:r>
        </w:p>
      </w:tc>
      <w:tc>
        <w:tcPr>
          <w:tcW w:w="1631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right"/>
            <w:rPr/>
          </w:pPr>
          <w:r>
            <w:rPr/>
            <w:t>Rev.5</w:t>
          </w:r>
        </w:p>
      </w:tc>
    </w:tr>
    <w:tr>
      <w:trPr/>
      <w:tc>
        <w:tcPr>
          <w:tcW w:w="1992" w:type="dxa"/>
          <w:vMerge w:val="restart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7625</wp:posOffset>
                </wp:positionV>
                <wp:extent cx="998220" cy="847090"/>
                <wp:effectExtent l="0" t="0" r="0" b="0"/>
                <wp:wrapTight wrapText="bothSides">
                  <wp:wrapPolygon edited="0">
                    <wp:start x="-70" y="395"/>
                    <wp:lineTo x="-70" y="20950"/>
                    <wp:lineTo x="21462" y="20950"/>
                    <wp:lineTo x="21462" y="395"/>
                    <wp:lineTo x="-70" y="395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0" t="-801" r="-650" b="-8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38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Organización de Aviación Civil Internacional</w:t>
          </w:r>
        </w:p>
      </w:tc>
      <w:tc>
        <w:tcPr>
          <w:tcW w:w="1631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right"/>
            <w:rPr/>
          </w:pPr>
          <w:r>
            <w:rPr/>
            <w:t>29/09/10</w:t>
          </w:r>
        </w:p>
      </w:tc>
    </w:tr>
    <w:tr>
      <w:trPr/>
      <w:tc>
        <w:tcPr>
          <w:tcW w:w="1992" w:type="dxa"/>
          <w:vMerge w:val="continue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969" w:type="dxa"/>
          <w:gridSpan w:val="2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/>
          </w:pPr>
          <w:r>
            <w:rPr>
              <w:sz w:val="22"/>
              <w:szCs w:val="22"/>
            </w:rPr>
            <w:t xml:space="preserve">RLA/06/901 - </w:t>
          </w:r>
          <w:r>
            <w:rPr>
              <w:sz w:val="22"/>
              <w:szCs w:val="22"/>
              <w:lang w:val="es-ES_tradnl"/>
            </w:rPr>
            <w:t>Asistencia en la Implantación de un Sistema Regional de ATM considerando el concepto operacional ATM y el soporte de tecnología CNS</w:t>
          </w:r>
        </w:p>
      </w:tc>
    </w:tr>
    <w:tr>
      <w:trPr>
        <w:trHeight w:val="464" w:hRule="atLeast"/>
      </w:trPr>
      <w:tc>
        <w:tcPr>
          <w:tcW w:w="1992" w:type="dxa"/>
          <w:vMerge w:val="continue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969" w:type="dxa"/>
          <w:gridSpan w:val="2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Taller Regional sobre la Problemática en la Certificación de Aeródromos </w:t>
          </w:r>
        </w:p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>(Lima, Perú, 27 setiembre al 1 de octubre de 20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1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i/>
      <w:iCs/>
      <w:u w:val="single"/>
      <w:lang w:val="es-MX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08:00Z</dcterms:created>
  <dc:creator>SAM Office</dc:creator>
  <dc:description/>
  <cp:keywords/>
  <dc:language>en-US</dc:language>
  <cp:lastModifiedBy>Deborah Coriat</cp:lastModifiedBy>
  <cp:lastPrinted>2010-09-29T14:40:00Z</cp:lastPrinted>
  <dcterms:modified xsi:type="dcterms:W3CDTF">2010-09-29T19:41:00Z</dcterms:modified>
  <cp:revision>5</cp:revision>
  <dc:subject/>
  <dc:title>AG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092</vt:lpwstr>
  </property>
  <property fmtid="{D5CDD505-2E9C-101B-9397-08002B2CF9AE}" pid="3" name="Category">
    <vt:lpwstr>3</vt:lpwstr>
  </property>
  <property fmtid="{D5CDD505-2E9C-101B-9397-08002B2CF9AE}" pid="4" name="DocumentName">
    <vt:lpwstr>CERTAERODR-Agenda.doc</vt:lpwstr>
  </property>
  <property fmtid="{D5CDD505-2E9C-101B-9397-08002B2CF9AE}" pid="5" name="Language">
    <vt:lpwstr>Spanish</vt:lpwstr>
  </property>
  <property fmtid="{D5CDD505-2E9C-101B-9397-08002B2CF9AE}" pid="6" name="LongTitle">
    <vt:lpwstr>AG002 Agenda Rev.4</vt:lpwstr>
  </property>
  <property fmtid="{D5CDD505-2E9C-101B-9397-08002B2CF9AE}" pid="7" name="Presenter">
    <vt:lpwstr>Secretaría</vt:lpwstr>
  </property>
  <property fmtid="{D5CDD505-2E9C-101B-9397-08002B2CF9AE}" pid="8" name="Revised">
    <vt:lpwstr>1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36</vt:lpwstr>
  </property>
  <property fmtid="{D5CDD505-2E9C-101B-9397-08002B2CF9AE}" pid="13" name="aaa">
    <vt:lpwstr>1</vt:lpwstr>
  </property>
  <property fmtid="{D5CDD505-2E9C-101B-9397-08002B2CF9AE}" pid="14" name="acro">
    <vt:lpwstr>AGACERTIF</vt:lpwstr>
  </property>
  <property fmtid="{D5CDD505-2E9C-101B-9397-08002B2CF9AE}" pid="15" name="cat">
    <vt:lpwstr>06. Agenda</vt:lpwstr>
  </property>
</Properties>
</file>